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71695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47773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913007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65887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