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821622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913176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262125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211615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596523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201471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802784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