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58578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50143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