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33771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11675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