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6215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55783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24611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2155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