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2382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80168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01575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