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55688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312620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47240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63107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01195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6816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692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